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0196867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2310226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4625427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39176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7588862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